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27 MAY 2010</w:t>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MUSEUM VISIT</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ank you to those who have offered to help us on Monday. If you haven’t sent your form back, could you do so tomorrow. It will be a most interesting two hours.</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Please – no heat ups or orders.  Joy is coming with us as well, so there will be no one to organize the oven.</w:t>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TOYS</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 xml:space="preserve">The number of children bringing toys and such like from home is starting to become an issue and teachers are beginning to have to spend time sorting out ‘toy issues’. Please have your children keep their toys at home – they then wont get broken, lost, taken etc. </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MUSIC FESTIVAL</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 xml:space="preserve">The choir had their first practice with the other Southern Zone schools on Monday at Woodlands School. </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Emma and I felt very proud of the children when the conductor singled out our school as very good singers and in one case holding the song together.</w:t>
      </w:r>
    </w:p>
    <w:p>
      <w:pPr>
        <w:pStyle w:val="Normal"/>
        <w:rPr/>
      </w:pPr>
      <w:r>
        <w:rPr>
          <w:rFonts w:cs="Arial Rounded MT Bold;Antique Olive Compact" w:ascii="Arial Rounded MT Bold;Antique Olive Compact" w:hAnsi="Arial Rounded MT Bold;Antique Olive Compact"/>
          <w:lang w:val="en-NZ"/>
        </w:rPr>
        <w:t>We have chosen our two item songs and have begun practising them.</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SPELL-A-THON</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e PSG are going to be running a spell-a-thon towards the end of the term. More information later.</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A WINTER PLEA</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With this rain our grounds are becoming muddy and there are puddles of water around. Children being children will fall over and get muddy and/or wet.</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Could you please pop a spare pair of trousers in the bottom of your child’s bag in case of muddy/wet trousers.</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If you have trousers etc that your children have grown out of, we would love to have them as emergency clothes. Thanks.</w:t>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ERO VISIT</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ERO deferred their scheduled visit to us at the beginning of this term because I was away in Wanganui at my fathers funeral.</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ey are now visiting us in the last week of this term.</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FUN WITH ICT</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is week the children have been very busy working with the digital cameras, making movies and making posters. Jenny Craig, our ICT facilitator, has spent a day in each classroom, with the classroom teacher, helping the children work with the camera and videos.</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Ask your children about what they have done. They have all been quite excited.</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LIFE EDUCATION VAN</w:t>
      </w:r>
    </w:p>
    <w:p>
      <w:pPr>
        <w:pStyle w:val="Normal"/>
        <w:rPr/>
      </w:pPr>
      <w:r>
        <w:rPr>
          <w:rFonts w:cs="Arial Rounded MT Bold;Antique Olive Compact" w:ascii="Arial Rounded MT Bold;Antique Olive Compact" w:hAnsi="Arial Rounded MT Bold;Antique Olive Compact"/>
          <w:lang w:val="en-NZ"/>
        </w:rPr>
        <w:t>Will be visiting the school next Thursday 3</w:t>
      </w:r>
      <w:r>
        <w:rPr>
          <w:rFonts w:cs="Arial Rounded MT Bold;Antique Olive Compact" w:ascii="Arial Rounded MT Bold;Antique Olive Compact" w:hAnsi="Arial Rounded MT Bold;Antique Olive Compact"/>
          <w:vertAlign w:val="superscript"/>
          <w:lang w:val="en-NZ"/>
        </w:rPr>
        <w:t>rd</w:t>
      </w:r>
      <w:r>
        <w:rPr>
          <w:rFonts w:cs="Arial Rounded MT Bold;Antique Olive Compact" w:ascii="Arial Rounded MT Bold;Antique Olive Compact" w:hAnsi="Arial Rounded MT Bold;Antique Olive Compact"/>
          <w:lang w:val="en-NZ"/>
        </w:rPr>
        <w:t xml:space="preserve"> and Friday 4</w:t>
      </w:r>
      <w:r>
        <w:rPr>
          <w:rFonts w:cs="Arial Rounded MT Bold;Antique Olive Compact" w:ascii="Arial Rounded MT Bold;Antique Olive Compact" w:hAnsi="Arial Rounded MT Bold;Antique Olive Compact"/>
          <w:vertAlign w:val="superscript"/>
          <w:lang w:val="en-NZ"/>
        </w:rPr>
        <w:t>th</w:t>
      </w:r>
      <w:r>
        <w:rPr>
          <w:rFonts w:cs="Arial Rounded MT Bold;Antique Olive Compact" w:ascii="Arial Rounded MT Bold;Antique Olive Compact" w:hAnsi="Arial Rounded MT Bold;Antique Olive Compact"/>
          <w:lang w:val="en-NZ"/>
        </w:rPr>
        <w:t xml:space="preserve"> June with a parents session at 2.30pm on Thursday.  All welcome.</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TEACHER ONLY DAY</w:t>
      </w:r>
    </w:p>
    <w:p>
      <w:pPr>
        <w:pStyle w:val="Normal"/>
        <w:rPr/>
      </w:pPr>
      <w:r>
        <w:rPr>
          <w:rFonts w:cs="Arial Rounded MT Bold;Antique Olive Compact" w:ascii="Arial Rounded MT Bold;Antique Olive Compact" w:hAnsi="Arial Rounded MT Bold;Antique Olive Compact"/>
          <w:lang w:val="en-NZ"/>
        </w:rPr>
        <w:t>Reminder that there will be no school on this day Tuesday 8</w:t>
      </w:r>
      <w:r>
        <w:rPr>
          <w:rFonts w:cs="Arial Rounded MT Bold;Antique Olive Compact" w:ascii="Arial Rounded MT Bold;Antique Olive Compact" w:hAnsi="Arial Rounded MT Bold;Antique Olive Compact"/>
          <w:vertAlign w:val="superscript"/>
          <w:lang w:val="en-NZ"/>
        </w:rPr>
        <w:t>th</w:t>
      </w:r>
      <w:r>
        <w:rPr>
          <w:rFonts w:cs="Arial Rounded MT Bold;Antique Olive Compact" w:ascii="Arial Rounded MT Bold;Antique Olive Compact" w:hAnsi="Arial Rounded MT Bold;Antique Olive Compact"/>
          <w:lang w:val="en-NZ"/>
        </w:rPr>
        <w:t xml:space="preserve"> June.</w:t>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rPr>
          <w:rFonts w:ascii="Arial Rounded MT Bold;Antique Olive Compact" w:hAnsi="Arial Rounded MT Bold;Antique Olive Compact" w:cs="Arial Rounded MT Bold;Antique Olive Compact"/>
          <w:b/>
          <w:b/>
          <w:i/>
          <w:i/>
          <w:lang w:val="en-NZ"/>
        </w:rPr>
      </w:pPr>
      <w:r>
        <w:rPr>
          <w:rFonts w:cs="Arial Rounded MT Bold;Antique Olive Compact" w:ascii="Arial Rounded MT Bold;Antique Olive Compact" w:hAnsi="Arial Rounded MT Bold;Antique Olive Compact"/>
          <w:b/>
          <w:lang w:val="en-NZ"/>
        </w:rPr>
        <w:t>RED SOCKS DAY</w:t>
        <w:tab/>
        <w:t>FRIDAY 2 JULY</w:t>
        <w:tab/>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Wear the red socks of a leader (remember Peter Blake?).</w:t>
      </w:r>
    </w:p>
    <w:p>
      <w:pPr>
        <w:pStyle w:val="Normal"/>
        <w:rPr/>
      </w:pPr>
      <w:r>
        <w:rPr>
          <w:rFonts w:cs="Arial Rounded MT Bold;Antique Olive Compact" w:ascii="Arial Rounded MT Bold;Antique Olive Compact" w:hAnsi="Arial Rounded MT Bold;Antique Olive Compact"/>
          <w:lang w:val="en-NZ"/>
        </w:rPr>
        <w:t>Join us in support of the Sir Peter Blake Trust by wearing red socks on that day.</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2 a pair</w:t>
        <w:tab/>
        <w:t>orders in by Friday 18 June</w:t>
        <w:tab/>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Proceeds to the Sir Peter Blake Trust</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COUGHS</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ere are a number of children with very nasty coughs at the moment. With the weather the way it is, please think twice before sending your child to school with a deep hacking cough. They are miserable, it takes longer for them to get better and they spread the cough around.</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APPLES</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I hope you enjoyed the apples. The school made $107 from their sale.</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LAST WEEKS MERIT AWARDS WENT TO</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ordan Cowan for excellent work in maths.</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acob Godden for improved effort in writing.</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ak Bruce for awesome narrative writing.</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Cody Martin for awesome narrative writing.</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Nakaisha Phillipson for a top effort and attitude at cross country.</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acob Magennity for putting in fantastic effort into his work and finishing it on time.</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roy Bruning for his awesome effort at cross country.</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arod kelly for sharing more during class discussions.</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LAST WEEKS CAUGHT BEING GOOD BOOKS WENT TO</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Daniel Everest</w:t>
        <w:tab/>
        <w:t>Portia Mclachlan</w:t>
        <w:tab/>
        <w:t>Sophia Madrid</w:t>
        <w:tab/>
        <w:t>Joseph Te Kani</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LAST WEEKS HOCKEY PLAYER OF THE DAY WENT TO</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Kerri-ann Birch</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LAST WEEKS CHOICE CHILDREN WERE</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Cody Duggan</w:t>
        <w:tab/>
        <w:t>Gypzie Manson</w:t>
        <w:tab/>
        <w:t>Rhylei Heremia</w:t>
        <w:tab/>
        <w:t>Fairlayne Pennicott</w:t>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sectPr>
      <w:type w:val="nextPage"/>
      <w:pgSz w:w="11906" w:h="16838"/>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Antique Olive Co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3:46:00Z</dcterms:created>
  <dc:creator>Ministry of Education</dc:creator>
  <dc:description/>
  <dc:language>en-US</dc:language>
  <cp:lastModifiedBy>MW</cp:lastModifiedBy>
  <cp:lastPrinted>2010-05-27T11:58:00Z</cp:lastPrinted>
  <dcterms:modified xsi:type="dcterms:W3CDTF">2010-05-26T23:46:00Z</dcterms:modified>
  <cp:revision>3</cp:revision>
  <dc:subject/>
  <dc:title>27 MAY 2010</dc:title>
</cp:coreProperties>
</file>